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FACT OR OPINION...</w:t>
      </w:r>
    </w:p>
    <w:p>
      <w:pPr>
        <w:pStyle w:val="Normal"/>
        <w:rPr/>
      </w:pPr>
      <w:r>
        <w:rPr>
          <w:sz w:val="40"/>
          <w:szCs w:val="40"/>
        </w:rPr>
        <w:t>I live in Laurimar. Laurimar is in the suburb of Doreen. Laurimar majors in education and shopping, education because there is a newly opened school that many students go to (Laurimar Primary School) and shopping because there is a shopping strip down Hazel Glen roa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aurimar has a population of 2408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aurimar is between many estates, it was developed by Delfi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aurimar is a fun area. It is close to shops, school and your friends might even live near you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re are many lakes around Laurimar and the good thing is, they all recycle. The used water from the lakes come up through the sprinklers on the 2 ovals and waters the gras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love Laurimar because my friends live close and the school is fun to go to.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Laurimar is 30km northeast of Melbourne CBD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1:21:00Z</dcterms:created>
  <dc:creator>Education</dc:creator>
  <dc:description/>
  <dc:language>en-US</dc:language>
  <cp:lastModifiedBy>Education</cp:lastModifiedBy>
  <dcterms:modified xsi:type="dcterms:W3CDTF">2009-10-26T01:28:00Z</dcterms:modified>
  <cp:revision>1</cp:revision>
  <dc:subject/>
  <dc:title/>
</cp:coreProperties>
</file>